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sa 1</w:t>
      </w:r>
    </w:p>
    <w:p>
      <w:pPr>
        <w:pStyle w:val="Normal"/>
        <w:jc w:val="right"/>
        <w:rPr/>
      </w:pPr>
      <w:r>
        <w:rPr/>
        <w:t xml:space="preserve">Häädemeeste Vallavolikogu 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rPr/>
      </w:pPr>
      <w:r>
        <w:rPr/>
        <w:drawing>
          <wp:inline distT="0" distB="0" distL="0" distR="0">
            <wp:extent cx="575754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06"/>
        <w:gridCol w:w="2154"/>
        <w:gridCol w:w="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ulu külas osalise Lillepõllu kinnistu Uulu lasteaia detailplaneering (katastritunnus </w:t>
            </w:r>
            <w:r>
              <w:rPr>
                <w:bCs/>
              </w:rPr>
              <w:t>84801:001:0543</w:t>
            </w:r>
            <w:r>
              <w:rPr/>
              <w:t>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ERINGU EESMÄRK: Planeerida Uulu külla uus lasteaia hoone ja selle juurde kuuluv hoovial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color w:val="000000"/>
              </w:rPr>
              <w:t>2,7 ha</w:t>
            </w:r>
          </w:p>
          <w:p>
            <w:pPr>
              <w:pStyle w:val="Normal"/>
              <w:jc w:val="both"/>
              <w:rPr/>
            </w:pPr>
            <w:r>
              <w:rPr/>
              <w:t>PLANEERINGU VASTAVUS ÜLDPLANEERINGULE: Detailplaneering teeb ettepaneku üldplaneeringu põhilahenduse muutmiseks. Tehakse ettepanek muuta maakasutuse juhtotstarve väikeelamu reservmaast üldkasutatava hoone maaks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>PLANEERINGUALA ASEND: planeeringuala asub Uulu külas 19333 Uulu-Soometsa-Häädemeeste tee ääres.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ahkuranna valla 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ehtestatud Uulu küla Lillepõllu detailplaneeringu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ärnu maakonna planeeringuga</w:t>
            </w:r>
          </w:p>
          <w:p>
            <w:pPr>
              <w:pStyle w:val="Normal"/>
              <w:jc w:val="both"/>
              <w:rPr/>
            </w:pPr>
            <w:r>
              <w:rPr/>
              <w:t>OLEMASOLEV DETAILPLANEERING: Uulu küla Lillepõllu detailplaneering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jagatakse Lillepõllu kinnistust välja üldkasutatavate hoonete maa sihtotstarbega krunt, vajadusel teemaa või tehnorajatiste kinnistud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üldkasutatavate hoonete 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Määrata detailplaneeringuga (lasteaia hoone ja abihooned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LUBATUD SUURIM EHITISEALUNE PIND: Määrata detailplaneeringuga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RUNDI HOONESTUSALA: määrata detailplaneeringuga, järgida tuleohutuse tagamiseks ehitiste vahelisi kujasid ning vajalikku kaugust katastriüksuse piiridest (vähemalt 5 m krundi piiridest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ORRUSELISUS: määrata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MAKSIMAALNE KÕRGUS: määrata detailplaneeringug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MAKSIMAALNE SÜGAVUS: määrata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planeeringug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HITISTE VAHELISED KUJAD: vastavalt tuleohutusnõuete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RVITUUDIALAD: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JUURDEPÄÄSUD: planeeringuala piirneb </w:t>
            </w:r>
            <w:r>
              <w:rPr/>
              <w:t xml:space="preserve">19333 Uulu-Soometsa-Häädemeeste teega. </w:t>
            </w:r>
            <w:r>
              <w:rPr>
                <w:color w:val="000000"/>
              </w:rPr>
              <w:t>Planeeringuga näidata ära krundile mahasõitude asukohohad. Kavandada kergliiklejate juurdepää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ARKIMISTINGIMUSED: Parkimine lahendada Lillepõllu kinnistu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EAKORD JA HALJASTUS: Planeerida asukoht jäätmemahutitele, millele peab olema tagatud piisava laiuse, vaba kõrguse ja kandevõimega ning tasane juurdepääsutee jäätmeveokile. Säilitada võimalikult suures ulatuses kõrghaljastus.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lahendada planeeringuga tsentraalselt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lahendada planeeringuga tsentraalselt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DEVARUSTUS: lahendada planeeringuga. 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(maaküte või kaugküte).</w:t>
            </w:r>
          </w:p>
          <w:p>
            <w:pPr>
              <w:pStyle w:val="Normal"/>
              <w:jc w:val="both"/>
              <w:rPr/>
            </w:pPr>
            <w:r>
              <w:rPr/>
              <w:t>TÄNAVAVALGUSTUS: lahendada planeeringuga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 JA KAASATAVAD ASUTUSE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nspordiam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erviseam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õllumajandus- ja Toiduamet</w:t>
            </w:r>
          </w:p>
          <w:p>
            <w:pPr>
              <w:pStyle w:val="Normal"/>
              <w:jc w:val="both"/>
              <w:rPr/>
            </w:pPr>
            <w:r>
              <w:rPr/>
              <w:t>KAASATAVAD ISIKU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gionaal- ja Põllumajandusministeeriu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elia Eesti 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aaberkinnistute omaniku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S Häädemeeste V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W Energia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.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krundipiiridega ning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õhijoonis (koos tehnovõrkude joonise ja vertikaalplaneerimise joonis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hnovõrkude joon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PLANEERINGU ESITAMINE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aks eksemplari paberkandj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digitaalselt pdf ja dwg formaadis </w:t>
            </w:r>
          </w:p>
        </w:tc>
      </w:tr>
      <w:tr>
        <w:trPr>
          <w:trHeight w:val="6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 2023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ähteseisukohtade ning KSH eelhinnangu koostamine ja seisukohtade küsimine (KOV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- veebruar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 (sh topogeodeetiline mõõdistus) ja vallavalitsusele esitam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- märts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ud arutelud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 – mai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– juuni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li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li - August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4</w:t>
            </w:r>
          </w:p>
        </w:tc>
      </w:tr>
      <w:tr>
        <w:trPr>
          <w:trHeight w:val="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itamine heakskiitmiseks Regionaal- ja Põllumajandusministeeriumile ja heakskiidu saam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 - oktoober 2024</w:t>
            </w:r>
          </w:p>
        </w:tc>
      </w:tr>
      <w:tr>
        <w:trPr>
          <w:trHeight w:val="60" w:hRule="atLeast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tailplaneering tuleb kehtestada 3 aasta jooksul selle algatamises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Marie Reinson</w:t>
      </w:r>
    </w:p>
    <w:p>
      <w:pPr>
        <w:pStyle w:val="Normal"/>
        <w:jc w:val="both"/>
        <w:rPr/>
      </w:pPr>
      <w:r>
        <w:rPr/>
        <w:t>planeerimis- ja maanõu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basedOn w:val="Liguvaikefont"/>
    <w:qFormat/>
    <w:rPr/>
  </w:style>
  <w:style w:type="character" w:styleId="KommentaariteemaMrk">
    <w:name w:val="Kommentaari teema Mär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23:00Z</dcterms:created>
  <dc:creator>marie</dc:creator>
  <dc:description/>
  <cp:keywords/>
  <dc:language>en-US</dc:language>
  <cp:lastModifiedBy>Marie Reinson</cp:lastModifiedBy>
  <dcterms:modified xsi:type="dcterms:W3CDTF">2024-02-19T11:50:00Z</dcterms:modified>
  <cp:revision>4</cp:revision>
  <dc:subject/>
  <dc:title>DETAILPLANEERINGU</dc:title>
</cp:coreProperties>
</file>